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USŁUGI BĘDĄCEJ PRZEDMIOTEM ZAMÓWIENIA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ność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pisu do Okręgowej Izby Inżynierów Budownictw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 doświadczenia zawodowego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>w wykonywaniu zamówienia, posiadają wymagane uprawnienia budowlane i należą do właściwej Okręgowej Izby Inżynierów Budownictwa oraz informację o podstawie dysponowania tymi osobami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0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8:00Z</dcterms:created>
  <dc:creator>jpawelczyk</dc:creator>
  <dc:description/>
  <cp:keywords/>
  <dc:language>en-US</dc:language>
  <cp:lastModifiedBy>jpawelczyk</cp:lastModifiedBy>
  <dcterms:modified xsi:type="dcterms:W3CDTF">2010-03-16T12:06:00Z</dcterms:modified>
  <cp:revision>3</cp:revision>
  <dc:subject/>
  <dc:title/>
</cp:coreProperties>
</file>